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anuary 2012 – St. Genevieve School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3"/>
        <w:gridCol w:w="1973"/>
        <w:gridCol w:w="1973"/>
        <w:gridCol w:w="1973"/>
        <w:gridCol w:w="1973"/>
      </w:tblGrid>
      <w:tr>
        <w:trPr>
          <w:trHeight w:val="480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u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o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ue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Wed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hu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ri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at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HAPPY</w:t>
            </w:r>
          </w:p>
          <w:p>
            <w:pPr>
              <w:pStyle w:val="TextBody"/>
              <w:rPr/>
            </w:pPr>
            <w:r>
              <w:rPr/>
              <w:t>NEW</w:t>
            </w:r>
          </w:p>
          <w:p>
            <w:pPr>
              <w:pStyle w:val="TextBody"/>
              <w:rPr/>
            </w:pPr>
            <w:r>
              <w:rPr/>
              <w:t>YEAR!!!</w:t>
            </w:r>
          </w:p>
          <w:p>
            <w:pPr>
              <w:pStyle w:val="TextBody"/>
              <w:rPr/>
            </w:pPr>
            <w:r>
              <w:rPr/>
              <w:drawing>
                <wp:inline distT="0" distB="0" distL="0" distR="0">
                  <wp:extent cx="379730" cy="379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 xml:space="preserve">NO </w:t>
              <w:br/>
              <w:t>SCHOO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AM Liturgy, Feast of St. Genevieve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 DOG DA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B’day, Senora Diaz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PM Home &amp; School Brd. Mtg.  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ue Ribbon Commission School Report published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ZZA DA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PM Marketing Comm.  Mtg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CYO Mas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B’day, Miss DiPinto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NO SCHOO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in Luther King Da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GGET DA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ppy B’day, Mr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’Hagan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PM Development Comm. Mtg. 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First Penance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CATHOLIC SCHOOLS WEEK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king ahead:  Feb. 9, parent meeting 7 PM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OW #28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50215" cy="4502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1990725</wp:posOffset>
                </wp:positionH>
                <wp:positionV relativeFrom="page">
                  <wp:posOffset>6823075</wp:posOffset>
                </wp:positionV>
                <wp:extent cx="6101715" cy="27432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17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215-836-56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www.stgens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45pt;height:21.6pt;mso-wrap-distance-left:9.35pt;mso-wrap-distance-right:9.35pt;mso-wrap-distance-top:0pt;mso-wrap-distance-bottom:0pt;margin-top:537.25pt;mso-position-vertical-relative:page;margin-left:1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</w:rPr>
                        <w:t>215-836-56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</w:rPr>
                        <w:t>www.stgens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szCs w:val="5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6:15:00Z</dcterms:created>
  <dc:creator>Derek Illchuk</dc:creator>
  <dc:description/>
  <cp:keywords/>
  <dc:language>en-US</dc:language>
  <cp:lastModifiedBy>instructor</cp:lastModifiedBy>
  <cp:lastPrinted>2011-12-21T09:45:00Z</cp:lastPrinted>
  <dcterms:modified xsi:type="dcterms:W3CDTF">2011-12-21T16:15:00Z</dcterms:modified>
  <cp:revision>2</cp:revision>
  <dc:subject/>
  <dc:title>January 2012</dc:title>
</cp:coreProperties>
</file>